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лдарская средняя общеобразовательная школа»</w:t>
      </w:r>
    </w:p>
    <w:p>
      <w:pPr>
        <w:pStyle w:val="Normal"/>
        <w:tabs>
          <w:tab w:val="clear" w:pos="709"/>
          <w:tab w:val="left" w:pos="495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Внеклассное мероприятие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«В свете есть такое чудо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(интерактивное путешествие по экологической тропе) в рамках проекта «Всероссийский заповедный урок»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5 - 9 класс, возраст 11- 15 лет.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spacing w:lineRule="auto" w:line="360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р  – Бычихина Ольга Васильевна,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химии и географии, мбоу «Полдарская СОШ»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устюгского района Вологодской области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240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им из приоритетных направлений работы школы, определенных в Программе развития,  является эколого – краеведческое. </w:t>
      </w:r>
    </w:p>
    <w:p>
      <w:pPr>
        <w:pStyle w:val="Normal"/>
        <w:spacing w:lineRule="auto" w:line="240"/>
        <w:ind w:left="-72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рия, природа, прошлое и даже экономика местности, в которой расположена наша школа, имеют историко-культурное, естественно–научное, эстетическое и воспитательное значение.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left="-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 ближайшем окружении находятся Стреленский геологический заказник, остатки Опокского гидроузла, единственная на территории области самоизливающаяся скважина – семиметровый фонтан около деревни Братское. Его называют сухонским чудом, жемчужиной Сухоны.</w:t>
      </w:r>
    </w:p>
    <w:p>
      <w:pPr>
        <w:pStyle w:val="Normal"/>
        <w:spacing w:lineRule="auto" w:line="240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еведение помогает реализовать концептуальные положения Закона  «Об образовании», в частности, его ключевую идею о единстве интересов личности, общества и государства в деле воспитания гражданина России. Ведь для того, чтобы стать гражданином страны, надо знать ее прошлое, традиции, историю, достопримечательности своей местности, видеть и сохранять красоту своей природы. Невозможно воспитать у детей чувство собственного достоинства и уверенности в себе без уважения к истории родного края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перед нами стоят следующие задачи:</w:t>
      </w:r>
    </w:p>
    <w:p>
      <w:pPr>
        <w:pStyle w:val="Normal"/>
        <w:tabs>
          <w:tab w:val="clear" w:pos="709"/>
          <w:tab w:val="left" w:pos="801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Изучать историю и природу родного края. </w:t>
      </w:r>
    </w:p>
    <w:p>
      <w:pPr>
        <w:pStyle w:val="Normal"/>
        <w:tabs>
          <w:tab w:val="clear" w:pos="709"/>
          <w:tab w:val="left" w:pos="801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звивать навыки исследовательской работы. </w:t>
      </w:r>
    </w:p>
    <w:p>
      <w:pPr>
        <w:pStyle w:val="Normal"/>
        <w:tabs>
          <w:tab w:val="clear" w:pos="709"/>
          <w:tab w:val="left" w:pos="801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общать к собственным истокам и использовать полученные знания в других образовательных областях.</w:t>
      </w:r>
    </w:p>
    <w:p>
      <w:pPr>
        <w:pStyle w:val="Normal"/>
        <w:spacing w:lineRule="auto" w:line="240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классное мероприятие «В свете есть такое чудо» (интерактивное путешествие по экологической тропе по территории ООПТ в Опоках) было проведено в рамках семинара директоров школ района по теме «Социокультурное наследие родного края, как средство духовно-нравственного образования и воспитания обучающихся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 xml:space="preserve">  познакомить учащихся с особо охраняемыми природными территориями, которые находятся вблизи Опокского сельского поселения Великоустюгского района Вологодской обла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8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основ экологической культуры учащихся через заботливое отношение к природе и соответствующее поведение в ней, любовь к северному краю;</w:t>
      </w:r>
    </w:p>
    <w:p>
      <w:pPr>
        <w:pStyle w:val="Style18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изация познавательной деятельности и творческой активности учащихся через создание проблемных ситуаций, постановки поисковых вопросов и экспериментирования;</w:t>
      </w:r>
    </w:p>
    <w:p>
      <w:pPr>
        <w:pStyle w:val="Style18"/>
        <w:numPr>
          <w:ilvl w:val="0"/>
          <w:numId w:val="4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любознательности учащихся, кругозор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х наблюдательности, интереса к изучению живой природы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8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тизация знаний об объектах экологической тропы.</w:t>
      </w:r>
    </w:p>
    <w:p>
      <w:pPr>
        <w:pStyle w:val="Normal"/>
        <w:spacing w:lineRule="auto" w:line="240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классное мероприятие «В свете есть такое чудо» (интерактивное путешествие по экологической тропе) в рамках проекта «Всероссийский заповедный урок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  познакомить учащихся с особо охраняемыми природными территориями, которые находятся вблизи Опокского сельского поселения Великоустюгского района Вологодской обла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основ экологической культуры учащихся через заботливое отношение к природе и соответствующее поведение в ней, любовь к северному краю;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изация познавательной деятельности и творческой активности учащихся через создание проблемных ситуаций, постановки поисковых вопросов и экспериментирования;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любознательности учащихся, кругозора,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х наблюдательности, интереса к изучению живой природ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тизация знаний об объектах экологической тропы.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льтимедийный проектор; банер с изображением фонтанирующего источника; оформленные постеры с объектами экологической тропы; мультимедийная презентация «Опоки - жемчужина сухонских просторов»; видеоролик « М. Задорнов в Опоках»; аудиозапись «Голоса птиц в природе и журчание воды на перекате»;  видеоролик «В свете есть такое чудо»; аудиозапись группы «Белый орел» «Потому что нельзя быть красивой такой» - «минусовка»; оформленная «полянка» растения Красной книги; необходимое оборудование для познавательной игры «Рыбалка»; старинный сундук с горными породами, коллекцией белемнитов «чертовых пальцев», найденных на берегах Сухоны; памятки «Сколько времени разлагается мусор?»; транспаранты для экологических листовок; цветные карандаши и фломастеры; для рефлексии – дерево, листья березы разных цве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732"/>
        <w:gridCol w:w="5036"/>
        <w:gridCol w:w="220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мероприятия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моме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Целеполаг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сновная ча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ефлек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Итог 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те, ребята и уважаемые наши гости. Вы знаете, что 2017 год был объявлен  Годом экологии  и Годом особо охраняемых природных территорий. Это не случайно, потому что 100 лет назад был образован первый в России заповедник – «Баргузинский» - для охраны уже практически истреблённого к тому времени соболя. Сегодня мы проводим мероприятие в рамках Всероссийского проекта «Заповедный урок», фотоотчет мы должны  отправить  на сайт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Вологодской области 200 особо охраняемых природных территорий, в нашем, в Великоустюгском районе 25, а в нашем поселении Опокское 3. Давайте вспомним, какие это ООП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годня мы приглашаем вас  совершить увлекательное путешествие в Опоки и низовья речки Стрельна. Вашими экскурсоводами будут Василиса Премудрая, Берегиня опокской природы и любопытный Емелюшка. Они ответят на все ваши вопрос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кто уже был в Опоках? Поднимите руку. Ваши первые впечатления, как там? Когда вы были? С кем? В какое время года? Как можно назвать Опоки? 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жде чем отправиться в путешествие, выясним, что бы вы хотели узнать про эти мест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Ь познакомиться с заповедными природными объектами нашего местного значения, выяснить, как сохраняются эти территор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назвали Опоки – жемчужиной Сухоны, прекрасным местом, а я пока не назову название нашего мероприятия, попытаемся назвать вместе в конце путешеств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разработана на основе исследовательских работ, которые выполнялись на протяжении уже 10 лет, и наши герои внесли свою лепту в изучении малой род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5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десь много красивых растений, растений из Красной книги. Как вы поступит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те любоваться их красото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вете их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те, что обязательно сюда вернетесь и сфотографируете  их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ите инач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никами нашего проекта являются организованные и неорганизованные туристы – учащиеся, педагоги из районов Вологодской области, различных регионов России, а также туристы, проживающие на базе отдыха «Северное диво». В  2014 году проведено 10 экскурсий для туристов из Череповеца, Великого Устюга, Тотьмы, Московской области,  Москвы, Санкт – Петербурга. А в 2015 году участниками экскурсий были учителя из  Межрегиональной Ассоциации учителей географии России, туристы из Москвы, Санкт – Петербурга, Ярославля – более 150 человек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щиеся Полдарской средней школы, группа «Искра» (исследователи края), персонал базы отдыха «Северное диво» активно участвуют в природоохранных мероприятиях, экологических акциях в Опоках. Проводят пропаганду среди туристов по проблеме чистоты берегов Сухоны. Отрадно, что в последние годы берега реки в районе Опок удивительно чисты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ие спрашивают, как нам удается поддерживать чистоту берега Сухоны.  А вот как: по всему берегу расставлены таблички с детскими экологическими лозунгами. Например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такие простые детские слова действуют, как гипноз, на отдыхающих. Рядом с таким лозунгом они не смеют оставить мус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70" w:firstLine="6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70" w:firstLine="6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к вот Опоки хочется назвать сухонским Чудом. Можно ли озвучить название нашей экскурсии? Я назвала -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 В свете есть такое чудо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Согласны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ьзуясь случаем, разрешите вас пригласить в Опоки, посмотреть наши удивительные по красоте места. Вы можете остановиться на базе отдыха «Северное диво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хорошо, на свежем воздухе угоститься  чаем  из самовара, пирожками с брусникой, и, конечно, шаньгами! Да с вареньем из морошки, да земляники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у а сегодня мы нашим гостям подарим  календари с изображением наших природных пейзаж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толе у вас есть листочки разного цвета: зеленого, красного, желт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«природа» с каким цветом у вас ассоциируется? Так вот, если вы сегодня узнали, что - то новое про нашу малую родину и вам мероприятие понравилось, то возьмите зеленый листок, напишите «ключевое слово», то, что вам понравилось, свои мысли и чувства и прикрепите на березку. А если вам не понравилось занятие, ничего нового вы не услышали, то прикрепите листочки желтого или красного ц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можем назвать наши удивительные по красоте места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: п.п. Геологическое обнажение Опоки, «Водопад Васькин ключ», геологический заказник «Урочище Стрельна».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регин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Перед поворотом на деревню Опоки на трассе Вологда - Великий Устюг бросается в глаза большой оранжевый транспарант, на котором написано: «Уникальные геологические обнажения, существующие 250 миллионов лет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миллионов! Но вряд ли это сообщение, мелькнувшее за окном автомобиля, останавливает и заставляет задуматься каждого. Многие живут в этих местах десятилетиями, а это удивительное место не замеч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веты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: - О фонтане, про геологическое обнажение, о растениях и животных обитающих там. Можно ли пить воду из фонтана? Как появился фонтан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асилис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огие люди мечтали создать машину времени. Если создать её, можно      представить что происходило на территории Опок  миллионы лет назад. </w:t>
            </w:r>
          </w:p>
          <w:p>
            <w:pPr>
              <w:pStyle w:val="Normal"/>
              <w:tabs>
                <w:tab w:val="clear" w:pos="709"/>
                <w:tab w:val="left" w:pos="4818" w:leader="none"/>
              </w:tabs>
              <w:spacing w:lineRule="auto" w:line="240" w:before="0" w:after="0"/>
              <w:ind w:right="1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ак, первая остановка « Машина времени».  Много миллионов лет назад здесь проходила активная вулканическая деятельность; затем шло образование гор; горы разрушались;  образовалась впадина, покрытая морем; климат: влажный менялся на сухой; менялся растительный и животный мир, и трудно представить, что здесь у нас жили различные рептилии, а в море плавали белемниты.</w:t>
            </w:r>
          </w:p>
          <w:p>
            <w:pPr>
              <w:pStyle w:val="Normal"/>
              <w:tabs>
                <w:tab w:val="clear" w:pos="709"/>
                <w:tab w:val="left" w:pos="4818" w:leader="none"/>
              </w:tabs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регин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оки  это - геологический разрез, где обнажаются  породы верхней перми. Мы предлагаем переправиться на лодке на левый берег  Сухоны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д вами   « Слоённые пирог», потрогайте руками, походите по породам возраст которым миллионы лет.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ие знаменитости были в Опоках. Вот и Михаил Задорнов был, он предлагает совершить путешествие на «машине времени».</w:t>
            </w:r>
          </w:p>
          <w:p>
            <w:pPr>
              <w:pStyle w:val="Normal"/>
              <w:spacing w:lineRule="auto" w:line="240" w:before="0" w:after="0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регин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обрыве высотой 60 метров переслаиваются осадочные породы. Толщина слоёв 10-15 см. Полосы белого цвета - это известняк, красные - глина, серые – песок и песчаник, желтовато-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ые это мергель и алевролит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начительной части территории Вологодской области сохранились отложения Пермского  периода, но посмотреть их можно только у нас – на нижней Сухоне, в обнажениях,  например, в Опоках.</w:t>
            </w:r>
          </w:p>
          <w:p>
            <w:pPr>
              <w:pStyle w:val="Normal"/>
              <w:spacing w:lineRule="auto" w:line="240" w:before="0" w:after="0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силис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одойдем к Святому ручью, можно увидеть, что он клином разрывает монотонность пермских отложений. Коричневато-желтая вода падает каскадом, бурлит, пенится, закручивается в водовороты, и, обессилев, ластится к Сухоне. </w:t>
            </w:r>
          </w:p>
          <w:p>
            <w:pPr>
              <w:pStyle w:val="Normal"/>
              <w:spacing w:lineRule="auto" w:line="240" w:before="0" w:after="0"/>
              <w:ind w:right="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бы взобраться на уступ водопада, высотой 2,5 метра, надо воспользоваться проволокой, которая закреплена в камнях.  Пробираться в глубь долины Святого ручья трудно, так как путь преграждают упавшие деревья. Прыгая с камня на камень, можно добраться до тропинки, которая ведет вверх к вершине Красной горы. По тропинке, ведущей вверх, держась за стволы и ветви деревьев, можно легко преодолеть препятствие.   У края обрыва, очень страшно, но интересно. С 70-и метровой высоты видны окрестности в радиусе 7 километров. </w:t>
            </w:r>
          </w:p>
          <w:p>
            <w:pPr>
              <w:pStyle w:val="Normal"/>
              <w:spacing w:lineRule="auto" w:line="240" w:before="0" w:after="0"/>
              <w:ind w:right="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яснено, что река Сухона и Святой ручей местами приближены друг к другу </w:t>
            </w:r>
          </w:p>
          <w:p>
            <w:pPr>
              <w:pStyle w:val="Normal"/>
              <w:spacing w:lineRule="auto" w:line="240" w:before="0" w:after="0"/>
              <w:ind w:right="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 – 25 метров!  Расстояние от устья до истока Святого ручья примерно три километра. </w:t>
            </w:r>
          </w:p>
          <w:p>
            <w:pPr>
              <w:pStyle w:val="Normal"/>
              <w:spacing w:lineRule="auto" w:line="240" w:before="0" w:after="0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силис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Емеля, много рыбы наловил?</w:t>
            </w:r>
          </w:p>
          <w:p>
            <w:pPr>
              <w:pStyle w:val="Normal"/>
              <w:spacing w:lineRule="auto" w:line="240" w:before="0" w:after="0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ме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Да, есть немного, щуку поймал!. Может,  кто из ребят хочет попробовать, может какая и клюнет. Да, рыбки то не простые, а с вопросиками!</w:t>
            </w:r>
          </w:p>
          <w:p>
            <w:pPr>
              <w:pStyle w:val="Normal"/>
              <w:spacing w:lineRule="auto" w:line="240" w:before="0" w:after="0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ыходят желающие, ловят разных </w:t>
            </w:r>
          </w:p>
          <w:p>
            <w:pPr>
              <w:pStyle w:val="Normal"/>
              <w:spacing w:lineRule="auto" w:line="240" w:before="0" w:after="0"/>
              <w:ind w:right="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ыб с вопросами. Отвечают на вопросы.</w:t>
            </w:r>
          </w:p>
          <w:p>
            <w:pPr>
              <w:pStyle w:val="Normal"/>
              <w:spacing w:lineRule="auto" w:line="240" w:before="0" w:after="0"/>
              <w:ind w:right="2"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оки, почему дано такое название?</w:t>
            </w:r>
          </w:p>
          <w:p>
            <w:pPr>
              <w:pStyle w:val="Normal"/>
              <w:spacing w:lineRule="auto" w:line="240" w:before="0" w:after="0"/>
              <w:ind w:right="2" w:firstLine="6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гда Опокам присвоен статус памятника природы? </w:t>
            </w:r>
          </w:p>
          <w:p>
            <w:pPr>
              <w:pStyle w:val="Normal"/>
              <w:spacing w:lineRule="auto" w:line="240" w:before="0" w:after="0"/>
              <w:ind w:right="2"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ерлядь – что ты про меня знаешь? </w:t>
            </w:r>
          </w:p>
          <w:p>
            <w:pPr>
              <w:pStyle w:val="Normal"/>
              <w:spacing w:lineRule="auto" w:line="240" w:before="0" w:after="0"/>
              <w:ind w:right="-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сказывает о стерляди и отпускает ее в «реку».</w:t>
            </w:r>
          </w:p>
          <w:p>
            <w:pPr>
              <w:pStyle w:val="Normal"/>
              <w:spacing w:lineRule="auto" w:line="240" w:before="0" w:after="0"/>
              <w:ind w:right="2"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ыли ли бурлаки на Сухоне и почему?</w:t>
            </w:r>
          </w:p>
          <w:p>
            <w:pPr>
              <w:pStyle w:val="Normal"/>
              <w:spacing w:lineRule="auto" w:line="240" w:before="0" w:after="0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ме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Василиса, я  поднялся к водопаду, сундук нашел, сундук то большой, да что - то там написано. Давай посмотрим вместе.</w:t>
            </w:r>
          </w:p>
          <w:p>
            <w:pPr>
              <w:pStyle w:val="Normal"/>
              <w:spacing w:lineRule="auto" w:line="240" w:before="0" w:after="0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та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Амалицкий Владимир Прохорович,  19 век.</w:t>
            </w:r>
          </w:p>
          <w:p>
            <w:pPr>
              <w:pStyle w:val="Normal"/>
              <w:spacing w:lineRule="auto" w:line="240" w:before="0" w:after="0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мел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ичего себе…</w:t>
            </w:r>
          </w:p>
          <w:p>
            <w:pPr>
              <w:pStyle w:val="Normal"/>
              <w:spacing w:lineRule="auto" w:line="240" w:before="0" w:after="0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силис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а, в 19 веке был у нас в Опоках Владимир Прохорович,</w:t>
            </w:r>
          </w:p>
          <w:p>
            <w:pPr>
              <w:pStyle w:val="Normal"/>
              <w:spacing w:lineRule="auto" w:line="240" w:before="0" w:after="0"/>
              <w:ind w:right="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ор Варшавского университета, причем, вместе со своей женой путешествовал,   сделал много исследований.</w:t>
            </w:r>
          </w:p>
          <w:p>
            <w:pPr>
              <w:pStyle w:val="Normal"/>
              <w:spacing w:lineRule="auto" w:line="240" w:before="0" w:after="0"/>
              <w:ind w:right="112" w:firstLine="6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крывают сундук, показывают ребятам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мел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 что это в сундуке?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мни…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силиса, Емел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рные породы!  Вторая остановка «Находки». </w:t>
            </w:r>
          </w:p>
          <w:p>
            <w:pPr>
              <w:pStyle w:val="Normal"/>
              <w:spacing w:lineRule="auto" w:line="240" w:before="0" w:after="0"/>
              <w:ind w:right="-17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остают коллекцию с  « чертовыми пальцами», показывают. </w:t>
            </w:r>
          </w:p>
          <w:p>
            <w:pPr>
              <w:pStyle w:val="Normal"/>
              <w:spacing w:lineRule="auto" w:line="240" w:before="0" w:after="0"/>
              <w:ind w:right="-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бята, кто знает, что это за горные пород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бята должны ответить, что это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чертовы пальцы»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реги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  Правильно! Представьте себе огромного кальмара, у которого в задней части тела находится ростр. «Чертов палец» - это как бы защитный наконечник сложной раковины, находившейся при жизни животного внутри его тела. Ученые  назвали эту деталь ростром, то есть выступом, тараном, какие когда-то были у древних  боевых кораблей. Голова моллюска несла на себе восемь коротких щупальцев и два длинных крючка, между которыми располагался острый клюв.  У этого  существа были большие, зоркие глаза. Тело белемнита своими очертаниями напоминало снаряд или торпеду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бираясь к добыче,  белемнит плыл головой вперед, изготовив к бою клюв и щупальца, слегка шевеля плавниками. Удирал от врагов, рассекая воду заостренной задней частью своего тела.  Возраст белемнитов достигает 150 миллионов лет.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ме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Целая коллекция « Чертовых пальцев», собранных на Сухоне, да в Святом ручье, надо передать  в школьный музей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ме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остает  «окаменевшее яйцо». С запиской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ме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ебята, на что похожа эта окаменелость?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жет сам ответить, или кого пригласить.</w:t>
            </w:r>
          </w:p>
          <w:p>
            <w:pPr>
              <w:pStyle w:val="Normal"/>
              <w:spacing w:lineRule="auto" w:line="240" w:before="0" w:after="0"/>
              <w:ind w:right="-1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ень напоминает гигантское яйцо, расколотое на части, массой 2, 5 кг. </w:t>
            </w:r>
          </w:p>
          <w:p>
            <w:pPr>
              <w:pStyle w:val="Normal"/>
              <w:spacing w:lineRule="auto" w:line="240" w:before="0" w:after="0"/>
              <w:ind w:right="-1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ет записку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  нашел его в куче гравия, который был привезен с берега речки Стрельна, для строительства дорог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7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силис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В Опоках был найден еще этот образец. Мы его внимательно рассмотрели, по внешнему виду он напоминал часть позвоночника, какого-то большого животного.</w:t>
            </w:r>
          </w:p>
          <w:p>
            <w:pPr>
              <w:pStyle w:val="Normal"/>
              <w:spacing w:lineRule="auto" w:line="240" w:before="0" w:after="0"/>
              <w:ind w:right="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ы обратились за консультацией к доценту педагогического университета Валерию Ивановичу Чернышеву. По его мнению,  это кремнистые конкреции. Они, обычно, образуются вокруг чего- то, например, вокруг раковин, как своеобразных центров кристаллизации, в еще не затвердевшей известковой массе. Если эти породы попадают на поверхность, то известняк разрушается, а конкреции сохраняются на очень длительное время.</w:t>
            </w:r>
          </w:p>
          <w:p>
            <w:pPr>
              <w:pStyle w:val="Normal"/>
              <w:spacing w:lineRule="auto" w:line="240" w:before="0" w:after="0"/>
              <w:ind w:right="-17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д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ще одна находка есть в нашем сундуке, найденная в Опоках, о чем она может нам рассказать? </w:t>
            </w:r>
          </w:p>
          <w:p>
            <w:pPr>
              <w:pStyle w:val="Normal"/>
              <w:spacing w:lineRule="auto" w:line="240" w:before="0" w:after="0"/>
              <w:ind w:right="-17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стаете.</w:t>
            </w:r>
          </w:p>
          <w:p>
            <w:pPr>
              <w:pStyle w:val="Normal"/>
              <w:spacing w:lineRule="auto" w:line="240" w:before="0" w:after="0"/>
              <w:ind w:right="-170" w:firstLine="6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поверхность  слоя с так называемыми трещинами усыхания. При высыхании и уплотнении влажного, обычно глинистого осадка объем его  уменьшается, и он растрескивается (как глина высыхает на дорогах). Только</w:t>
            </w:r>
          </w:p>
          <w:p>
            <w:pPr>
              <w:pStyle w:val="Normal"/>
              <w:spacing w:lineRule="auto" w:line="240" w:before="0" w:after="0"/>
              <w:ind w:right="-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им образцам много миллионов лет!!! </w:t>
            </w:r>
          </w:p>
          <w:p>
            <w:pPr>
              <w:pStyle w:val="Normal"/>
              <w:spacing w:lineRule="auto" w:line="240" w:before="0" w:after="0"/>
              <w:ind w:right="-17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ме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 Следующая остановка: Фонт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димся в лодку и, обдуваемые ветерком, добираемся до фонтанирующего источника. Проезд на моторной лодке вызывает бурный восторг. Мы «летим» по реке, а мимо проносятся причудливые берега Сухоны. Мы едва успеваем щелкать фотоаппаратами и обмениваться впечатлениями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ак, перед Вами фонтан!!!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регин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 сейчас просим сесть за стол или подойти к фонтану, как будет удобнее, и попытаться придумать легенду о происхождении чудо - источника. Одну из легенд мы предлагаем вашему вниманию:</w:t>
            </w:r>
          </w:p>
          <w:p>
            <w:pPr>
              <w:pStyle w:val="Normal"/>
              <w:tabs>
                <w:tab w:val="clear" w:pos="709"/>
                <w:tab w:val="left" w:pos="423" w:leader="none"/>
              </w:tabs>
              <w:spacing w:lineRule="auto" w:line="240" w:before="280" w:after="240"/>
              <w:ind w:right="46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ме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Давным – давно это было. В те времена у всех рек душа была, и дружили они между собой, во всем помогая друг другу: в засушливые времена водой своей делились, русла легкие мелким ручьям указывали, рыбой обменивались. Многие завидовали этой  дружбе. И вот как то Злой дух решил помешать рекам. Наслал страшную засуху на одну из рек, а ту, что ей на помощь поспешила, под землю упрятал. «Сохну я, сохну», - причитала первая рек. Так она и получила свое название – Сухона. А вторая река на хитрость пошла – из – под  земли на помощь подруге пришла: вырвалась из – под земли и фонтаном направила свои воды в Сухону. Так что этот фонтан памятником верной дружбе считать можно».</w:t>
            </w:r>
          </w:p>
          <w:p>
            <w:pPr>
              <w:pStyle w:val="Normal"/>
              <w:tabs>
                <w:tab w:val="clear" w:pos="709"/>
                <w:tab w:val="left" w:pos="423" w:leader="none"/>
              </w:tabs>
              <w:spacing w:lineRule="auto" w:line="240" w:before="280" w:after="240"/>
              <w:ind w:right="4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силис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 А сейчас  мы  расскажем быль о фонтане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tabs>
                <w:tab w:val="clear" w:pos="709"/>
                <w:tab w:val="left" w:pos="423" w:leader="none"/>
              </w:tabs>
              <w:spacing w:lineRule="auto" w:line="240" w:before="280" w:after="240"/>
              <w:ind w:right="46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о самоизливающаяся скважина, пробурена в 1941 году во время инженерно-геологических изысканий.   При беседе с жителями деревни Братское, мы выяснили, что скважину пробурили геологи, которые искали в районе деревни Братское кварцевый песок с целью строительства стекольного завода, но при бурении наткнулись на артезианскую воду. В скважину вставили трубу, вода стала изливаться на поверхность земли фонтано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чая на вопросы туристов, мы можем в цифрах  рассказать характеристику источника. Вот она: глубина скважины составляет 192,4 метра. Водоносный горизонт, из которого под напором изливается вода, располагается на глубинах от 95 до 192 метров. Относительная высота источника над уровнем воды в реке  равна 10 метр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реги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Дебит источника – 50 литров в секунду, можете себе представить пять 10-и литровых ведер в секунду!  Ну- ка сосчитайте, сколько воды в минуту выливается, а в час?... (но не ждешь!) 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та фонтана за последние годы значительно уменьшилась. Это связано с истощением запасов воды в водоносном горизонте.</w:t>
              <w:tab/>
              <w:t xml:space="preserve">Вода является очень жёсткой, в воде много растворимых примесей, отмечена высокая концентрация сульфатов, ионов кальция и магния. Если взять в ложке воду и  выпарить ее на огне, то остается белый осадок.  Среда воды - слабо-щелочная. Камни около фонтана коричневого цвета. Кто знает почему? А зимой лед голубого цвета? (в воде есть ионы железа и меди). Обращаем внимание, что вода для питьевых целей не рекомендуется. Высчитали,  сколько в минуту выливается воды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силис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водим к «полянке» с растениями!  Гадюка! (все это оформлено  на стен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ие удивительные растения тут растут! Ребята вы можете определить их?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Вызывай, приглашай, выходят, и отвечают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ешают  проблемную ситу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ме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ебята, а кто тут спрятался? Гадюка, осторожно, она выползла, греется на солнышке. Не надо ее беспокоить, палками трога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асилис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поэты нашим удивительным местам посвящают свои стих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м, где поле в пушистом одеял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ная гладь, что мирный океа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где морозно, словно на Ямал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 бьет наикрасивейший фонта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зинки – брызги, как алмазы, засверка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радуга повисла над ре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, словно в сказке, на фонтане побыва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здорово, что это край родной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тан! Фонтан! Живительная влага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протяну тебе свою ладон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кская природа  как усла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за нее и в воду и в огон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экологические лозунги, призыв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Уходя с полянки, собери все банки!!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 оставь, как было – чисто и красиво!!»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 голубого ручейка начинается рек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у, а свалка начинается с бумажки!!!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регин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льга Васильевна, а это что такое висит? (показывает на мешок с мусором, трясет его)  Мусор, сколько тут его! Там и банки, стекло, пластик… Целый мешок! Ну и ну!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сейчас задание вам:  нужно  оформить экологическую листовку, плакат, хоть как можете это назвать, написать там призыв, лозунг на  тему «ЧИСТЫЕ РЕКИ, ЧИСТЫЕ БЕРЕГА», сделать транспарант. Весной мы их разместим на берегу Сухоны. 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вам выдадим памятку,  о том, сколько времени разлагается мусор, эту информацию, можно использовать для оформления листовки.</w:t>
            </w:r>
          </w:p>
          <w:p>
            <w:pPr>
              <w:pStyle w:val="Normal"/>
              <w:spacing w:lineRule="auto" w:line="240" w:before="0" w:after="0"/>
              <w:ind w:left="-720" w:firstLine="7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 Выдаем памятку и комментируем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реднем, газетная бумага разлагается за 6 недель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ановая кожура - за 1-2 месяца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мага из блокнота – около 3-х месяцев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он –2-3 месяца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лопковые изделия -3-6 месяцев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жженная в костре жестяная банка -2-3 года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чный пакет (парафинированная бумага) –5 лет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янные изделия –10-15 лет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ическая банка 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00 лет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юминиевая банка 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0-500 лет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он для пищевых продуктов или одноразовые чашки, стеклянный сосу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икогда не разлагаютс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силис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Много песен слышат опокские берега, про любовь, про дружбу, про природу. Я предлагаю вам спеть песню, которая пусть будет Гимном этим местам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 класс запевает, все по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асилис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у, а «изюминку» мы оставим напоследок: «Следы невиданных звер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регин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м надо добраться до устья Стрельны, затем пройти метров  300  по руслу, пойдем прямо по реке, так как по берегу не пройти,  там кусты. На ногах резиновые сланцы и короткие брюки. Чтобы изучить эти отпечатки, придется работать по колено в воде. Сделаем    метлы или возьмем  ветки и будем   очищать с отпечатков налипший ил. Очищенные от ила и песка следы будут видны хорош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чищают, мету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)</w:t>
            </w:r>
          </w:p>
          <w:p>
            <w:pPr>
              <w:pStyle w:val="Normal"/>
              <w:spacing w:lineRule="auto" w:line="240" w:before="0" w:after="0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силис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Следы, схожи между собой. Они принадлежат четвероногим пятипалым животным длиной более одного метра. </w:t>
            </w:r>
          </w:p>
          <w:p>
            <w:pPr>
              <w:pStyle w:val="Normal"/>
              <w:spacing w:lineRule="auto" w:line="240" w:before="0" w:after="0"/>
              <w:ind w:right="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форме напоминают равносторонний треугольник со слегка закругленными углами.  Фаланги пальцев выступают вперед. Значит, между пальцами могла находиться толстая кожистая перепонка, двигались они медленно.   Следы оставили парейазавры - дальние предки современных черепах. Самое интересное, что похожие следы есть на левом берегу Сухоны в километре от фонтанирующего источника. </w:t>
            </w:r>
          </w:p>
          <w:p>
            <w:pPr>
              <w:pStyle w:val="Normal"/>
              <w:spacing w:lineRule="auto" w:line="240" w:before="0" w:after="0"/>
              <w:ind w:right="2" w:firstLine="6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ые – палеонтологи из Германии, Великобритании, ЮАР, Китая, которые были участниками полевой экскурсии в августе 2015 года, изучали эти следы, подтвердили принадлежность их парейазаврам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2"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еждународного конгресса «Пермская система земного шара» рекомендовали включить объекты, о которых мы рассказали  в Список всемирного наследия ЮНЕСКО.</w:t>
            </w:r>
          </w:p>
          <w:p>
            <w:pPr>
              <w:pStyle w:val="Normal"/>
              <w:spacing w:lineRule="auto" w:line="240" w:before="0" w:after="0"/>
              <w:ind w:right="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асилис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ледняя остановка «Привал». Какой привал  без ухи, без костра?</w:t>
            </w:r>
          </w:p>
          <w:p>
            <w:pPr>
              <w:pStyle w:val="Normal"/>
              <w:spacing w:lineRule="auto" w:line="240" w:before="0" w:after="0"/>
              <w:ind w:right="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лимся своими впечатлениями,  а желающие  рисуют на плоских  известняках красками или гуашью, так</w:t>
            </w:r>
          </w:p>
          <w:p>
            <w:pPr>
              <w:pStyle w:val="Normal"/>
              <w:spacing w:lineRule="auto" w:line="240" w:before="0" w:after="0"/>
              <w:ind w:right="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перед взором удивительные по красоте места.</w:t>
            </w:r>
          </w:p>
          <w:p>
            <w:pPr>
              <w:pStyle w:val="Normal"/>
              <w:spacing w:lineRule="auto" w:line="240" w:before="0" w:after="0"/>
              <w:ind w:right="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ивые обрывистые берега реки состоят  из многочисленных разноцветных слоев осадочных пород. Каждый слой соответствует эпохе в жизни нашей планеты. Притрагиваясь к ним, ощущаешь  прикосновение времени, дистанция до которых составляет десятки и сотни миллионов лет!</w:t>
            </w:r>
          </w:p>
          <w:p>
            <w:pPr>
              <w:pStyle w:val="Normal"/>
              <w:spacing w:lineRule="auto" w:line="240" w:before="0" w:after="0"/>
              <w:ind w:right="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шут, прикрепляют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: - зеленого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– ЧУДОМ! В свете есть такое чудо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680" w:right="-1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680" w:right="-17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ind w:left="-680" w:right="-1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680" w:right="-1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680" w:right="-1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680" w:right="-1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680" w:right="-1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680" w:right="-1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3 - 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ролик «М. Задорнов в Опоках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0,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е оборудование для познавательной игры «Рыбалка»: река – на полу голубой материал, удочка с магнитом, рыбки с вопросами, у рыбок (стерлядь, окунь, щука, лещ, елец) вставлены железные  скреп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20-2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тене висит мешок с мусором, можно показать, что сколько разлагает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ремя мастер-класса включить аудиозапись с голосами природы: голоса птиц, журчание реки на перекате (4 минут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2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песни в прило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ремя исполнения песни включи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ролик «В свете есть такое чудо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аю видеозапись «Стрель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2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27, 2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2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218" w:firstLine="1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о можно нарисовать на доске или поставить маке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3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</w:r>
    </w:p>
    <w:p>
      <w:pPr>
        <w:pStyle w:val="Style17"/>
        <w:spacing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</w:r>
    </w:p>
    <w:p>
      <w:pPr>
        <w:pStyle w:val="Style17"/>
        <w:spacing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ntStyle29">
    <w:name w:val="Font Style29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8:27:00Z</dcterms:created>
  <dc:creator>user</dc:creator>
  <dc:description/>
  <cp:keywords/>
  <dc:language>en-US</dc:language>
  <cp:lastModifiedBy>user</cp:lastModifiedBy>
  <dcterms:modified xsi:type="dcterms:W3CDTF">2021-11-08T17:55:00Z</dcterms:modified>
  <cp:revision>15</cp:revision>
  <dc:subject/>
  <dc:title/>
</cp:coreProperties>
</file>